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1682995015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71831707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759988295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1651494574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51377009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161709757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90609894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420436964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78699152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00333174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77494955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1160159683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991325379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1545115632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385831077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313690008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635045896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1303653642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1909336971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789101287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35142663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2123506516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2058435930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2122827167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1943528577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946628626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359749948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585592027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417806830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975926606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485156474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1952060104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304243725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543550573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434992495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2069361046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1206416860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