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495706559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2016781464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2057756015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04961418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385163870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79124679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80864067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14498121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775376045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206122586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48046933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89869868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96982140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141200287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533586292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50778324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38249860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