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144931879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96824082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1581611869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209875692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141341485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558650345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35766393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51748115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92672404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23329220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1106363677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427668486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8848353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221705071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74176142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261423341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202275411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283762622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772740339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2098159805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1798538583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1546268505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793548334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489988198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515033501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688526471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234595948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781559917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