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1123589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9849045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7479608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3360416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9484522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88761287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31307537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3134111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93934980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1641128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402367976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519892150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200997178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323041307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313090777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81800499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80030031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714045793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210912388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716492124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1570288867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873934190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840253080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809387289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73526829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824142085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845094413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594083908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604687008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606213811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482049455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853480100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888050514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835679196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77699298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2107429511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1378715208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843319835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