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468404798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75993304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511113879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38617421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55799607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65970553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2146090996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214074101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2048240268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47108040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42448369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17463442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20665723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466443424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53473588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39830477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213519499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155569378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75419244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492799532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135364377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97078825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964838846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612436774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74225589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98308403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