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1470667071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2109644213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1532147221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2052356387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156594237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119605401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88002689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18019680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113006470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85877741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232711528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966875623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658745794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1976306917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40725188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433263268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213251231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1336905154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229699866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179289021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494350884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403772024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1573316491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075699656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751425244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1257496934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651823804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1616453667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551084004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185893329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152299567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1998482476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1955983422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531278188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127881588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381949781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722622747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