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12996896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82278465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441954490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5474188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612396429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5884343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804698663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293684883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31978590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8414186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34053931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047347243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