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432361456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075551384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135843980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39306367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907622385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95903635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32156670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73142670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61004529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192630021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