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1077564127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1278787727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633036912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679946328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401862013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92566170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1160706291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1473435626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520359166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1298325477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916671368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2988387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899450201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