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39633820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532897090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11783730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642545116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1746938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136272441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4101811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466484996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065798987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84154087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945501024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51976634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17663025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646043431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00062493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14932480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428585320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567722416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689428969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8459245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29377210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119749519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612800063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695599445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31381304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1831282602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37958841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2067782687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88296987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936308539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244186324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907443692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509647806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549396754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652381096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348245404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535456340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303651397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055422079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719791207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847823912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257259189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8624324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37553348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9295416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645883479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38001547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059195569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658748827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997483661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774614069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898430638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996083046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494700280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2012816651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65155650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936697019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608219805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973759796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960555875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1413660240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458318702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