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84369088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627203361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752026786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16124825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740891439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1478166189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