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6050471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530688213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90128155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2164882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