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22791682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6172832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62933975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37279323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998125774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691775083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56502696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