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2222741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43743372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59397223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52818491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13883823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81619194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