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248078111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28717636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870091570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43869169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81637463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211338761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2095579486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493796734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256938191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282760789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579463535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240446599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647041799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143598360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427127319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519329161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65214340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