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93900221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37218172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53776475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3258841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60984850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0474431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24152502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2029899713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87390770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59262857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31216234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82330155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455564434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208092381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55137117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59524820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