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8038173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9911686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7000928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2217876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2190698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146364534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768087841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71369532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882512638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358772449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803887194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25192105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