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7008207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9877232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50579642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114166951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673230624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1291533664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943934143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16788803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