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38438162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272235362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684570952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38586801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066333965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586040780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461950716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81062967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276999097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080816515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20229125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