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17.6.2005</w:t>
      </w:r>
    </w:p>
    <w:p>
      <w:pPr>
        <w:pStyle w:val="Normal"/>
        <w:spacing w:lineRule="auto" w:line="360"/>
        <w:rPr/>
      </w:pPr>
      <w:r>
        <w:rPr>
          <w:rFonts w:cs="David"/>
          <w:rtl w:val="true"/>
        </w:rPr>
        <w:t>י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ס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טנ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ירא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04155</wp:posOffset>
                </wp:positionH>
                <wp:positionV relativeFrom="paragraph">
                  <wp:posOffset>237490</wp:posOffset>
                </wp:positionV>
                <wp:extent cx="138239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5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138.6pt;mso-wrap-distance-left:9pt;mso-wrap-distance-right:9pt;mso-wrap-distance-top:0pt;mso-wrap-distance-bottom:0pt;margin-top:18.7pt;mso-position-vertical-relative:text;margin-left:417.65pt;mso-position-horizontal-relative:page">
                <v:fill opacity="0f"/>
                <v:textbox inset="0in,0in,0in,0in">
                  <w:txbxContent>
                    <w:tbl>
                      <w:tblPr>
                        <w:tblW w:w="2177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5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</w:rPr>
      </w:pPr>
      <w:r>
        <w:rPr>
          <w:rFonts w:cs="Guttman Yad-Brush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L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>דרג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302895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028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38.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pt;height:13.95pt" filled="f" o:ole="">
            <v:imagedata r:id="rId3" o:title=""/>
          </v:shape>
          <o:OLEObject Type="Embed" ProgID="" ShapeID="ole_rId2" DrawAspect="Content" ObjectID="_631804959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8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pt;height:13pt" filled="f" o:ole="">
            <v:imagedata r:id="rId5" o:title=""/>
          </v:shape>
          <o:OLEObject Type="Embed" ProgID="" ShapeID="ole_rId4" DrawAspect="Content" ObjectID="_1281745637" r:id="rId4"/>
        </w:objec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שמ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דויק</w:t>
      </w:r>
      <w:r>
        <w:rPr>
          <w:rtl w:val="true"/>
        </w:rPr>
        <w:t xml:space="preserve">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כונית</w:t>
      </w:r>
      <w:r>
        <w:rPr>
          <w:rFonts w:cs="David"/>
        </w:rPr>
        <w:t>Parsimonious</w:t>
      </w:r>
      <w:r>
        <w:rPr>
          <w:rFonts w:cs="David"/>
          <w:rtl w:val="true"/>
        </w:rPr>
        <w:t xml:space="preserve">  - 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</w:rPr>
        <w:t>P=NP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2804160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804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20.8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זכ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נד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Karge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מצי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ושק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ע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)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ab/>
      </w:r>
      <w:r>
        <w:rPr>
          <w:rFonts w:cs="David"/>
        </w:rPr>
        <w:t>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גר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התפלג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ab/>
      </w:r>
      <w:r>
        <w:rPr>
          <w:rFonts w:cs="David"/>
        </w:rPr>
        <w:t>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כו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ה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ab/>
      </w:r>
      <w:r>
        <w:rPr>
          <w:rFonts w:cs="David"/>
        </w:rPr>
        <w:t>I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ת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חז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I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ab/>
      </w:r>
      <w:r>
        <w:rPr>
          <w:rFonts w:cs="David"/>
          <w:rtl w:val="true"/>
        </w:rPr>
        <w:t>אחר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סי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ותרו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בי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ותרו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 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כ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Fonts w:cs="David"/>
          <w:rtl w:val="true"/>
        </w:rPr>
        <w:object w:dxaOrig="580" w:dyaOrig="7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pt;height:39pt" filled="f" o:ole="">
            <v:imagedata r:id="rId7" o:title=""/>
          </v:shape>
          <o:OLEObject Type="Embed" ProgID="" ShapeID="ole_rId6" DrawAspect="Content" ObjectID="_1540895883" r:id="rId6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31180" cy="2439670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2439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192.1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סי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מעלה</w:t>
      </w:r>
      <w:r>
        <w:rPr>
          <w:rtl w:val="true"/>
        </w:rPr>
        <w:t xml:space="preserve"> </w:t>
      </w:r>
      <w:r>
        <w:rPr>
          <w:rFonts w:cs="David"/>
        </w:rPr>
        <w:t>O(n</w:t>
      </w:r>
      <w:r>
        <w:rPr>
          <w:rFonts w:cs="David"/>
          <w:vertAlign w:val="superscript"/>
        </w:rPr>
        <w:t>2</w:t>
      </w:r>
      <w:r>
        <w:rPr>
          <w:rFonts w:cs="David"/>
        </w:rPr>
        <w:t>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840730" cy="2473325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0730" cy="2473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9.9pt;height:194.7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י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ס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רו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הי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Fonts w:cs="David"/>
          <w:rtl w:val="true"/>
        </w:rPr>
        <w:object w:dxaOrig="54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pt;height:13.95pt" filled="f" o:ole="">
            <v:imagedata r:id="rId9" o:title=""/>
          </v:shape>
          <o:OLEObject Type="Embed" ProgID="" ShapeID="ole_rId8" DrawAspect="Content" ObjectID="_1016540724" r:id="rId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i/>
          <w:iCs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בעי</w:t>
      </w:r>
      <w:r>
        <w:rPr>
          <w:rFonts w:cs="David"/>
          <w:rtl w:val="true"/>
        </w:rPr>
        <w:t xml:space="preserve">).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פע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Karge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2</w:t>
      </w:r>
      <w:r>
        <w:rPr>
          <w:i/>
          <w:iCs/>
        </w:rPr>
        <w:t>k+1</w:t>
      </w:r>
      <w:r>
        <w:rPr>
          <w:rtl w:val="true"/>
        </w:rPr>
        <w:t xml:space="preserve">. 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סיכ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שר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צת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00" w:dyaOrig="7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5pt;height:39pt" filled="f" o:ole="">
            <v:imagedata r:id="rId11" o:title=""/>
          </v:shape>
          <o:OLEObject Type="Embed" ProgID="" ShapeID="ole_rId10" DrawAspect="Content" ObjectID="_1417655721" r:id="rId10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2292985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292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180.5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יהי</w:t>
      </w:r>
      <w:r>
        <w:rPr>
          <w:rtl w:val="true"/>
        </w:rPr>
        <w:t xml:space="preserve"> </w:t>
      </w:r>
      <w:r>
        <w:rPr>
          <w:rFonts w:cs="David"/>
        </w:rPr>
        <w:t>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2k+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גר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H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התפלג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כים</w:t>
      </w:r>
      <w:r>
        <w:rPr>
          <w:rFonts w:cs="David"/>
          <w:rtl w:val="true"/>
        </w:rPr>
        <w:t xml:space="preserve">)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כוי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0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0pt;height:31pt" filled="f" o:ole="">
            <v:imagedata r:id="rId13" o:title=""/>
          </v:shape>
          <o:OLEObject Type="Embed" ProgID="" ShapeID="ole_rId12" DrawAspect="Content" ObjectID="_726621166" r:id="rId12"/>
        </w:objec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1132205"/>
                <wp:effectExtent l="0" t="0" r="0" b="0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1132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89.1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סיק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עז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עיפים</w:t>
      </w:r>
      <w:r>
        <w:rPr>
          <w:rtl w:val="true"/>
        </w:rPr>
        <w:t xml:space="preserve">  </w:t>
      </w:r>
      <w:r>
        <w:rPr>
          <w:rFonts w:cs="David"/>
          <w:rtl w:val="true"/>
        </w:rPr>
        <w:t>הקודמ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/>
        <w:t>k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60" w:dyaOrig="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8pt;height:22pt" filled="f" o:ole="">
            <v:imagedata r:id="rId15" o:title=""/>
          </v:shape>
          <o:OLEObject Type="Embed" ProgID="" ShapeID="ole_rId14" DrawAspect="Content" ObjectID="_733596773" r:id="rId14"/>
        </w:objec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2136140"/>
                <wp:effectExtent l="0" t="0" r="0" b="0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136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168.2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Steiner Tree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 xml:space="preserve"> </w:t>
        <w:tab/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מ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=(V,E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ab/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20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6pt" filled="f" o:ole="">
            <v:imagedata r:id="rId17" o:title=""/>
          </v:shape>
          <o:OLEObject Type="Embed" ProgID="" ShapeID="ole_rId16" DrawAspect="Content" ObjectID="_969760292" r:id="rId1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ab/>
      </w:r>
      <w:r>
        <w:rPr>
          <w:rFonts w:cs="David"/>
          <w:rtl w:val="true"/>
        </w:rPr>
        <w:t>חל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Required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Steiner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746" w:right="0" w:hanging="746"/>
        <w:jc w:val="left"/>
        <w:rPr>
          <w:rFonts w:cs="David"/>
        </w:rPr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כ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</w:t>
      </w:r>
      <w:r>
        <w:rPr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 </w:t>
      </w:r>
      <w:r>
        <w:rPr>
          <w:rFonts w:cs="David"/>
          <w:rtl w:val="true"/>
        </w:rPr>
        <w:t>כלש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ץ</w:t>
      </w:r>
      <w:r>
        <w:rPr>
          <w:rtl w:val="true"/>
        </w:rPr>
        <w:t xml:space="preserve">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124710</wp:posOffset>
                </wp:positionH>
                <wp:positionV relativeFrom="paragraph">
                  <wp:posOffset>443230</wp:posOffset>
                </wp:positionV>
                <wp:extent cx="1990090" cy="179705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0080" cy="1797120"/>
                          <a:chOff x="0" y="0"/>
                          <a:chExt cx="1990080" cy="1797120"/>
                        </a:xfrm>
                      </wpg:grpSpPr>
                      <wps:wsp>
                        <wps:cNvSpPr/>
                        <wps:spPr>
                          <a:xfrm flipH="1" flipV="1">
                            <a:off x="343080" y="196920"/>
                            <a:ext cx="1402200" cy="140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0" y="176040"/>
                            <a:ext cx="1402200" cy="1402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6800" y="175320"/>
                            <a:ext cx="1402200" cy="140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88200"/>
                            <a:ext cx="226080" cy="219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59760" rIns="59760" tIns="29880" bIns="298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28280" y="88200"/>
                            <a:ext cx="226080" cy="21924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17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59760" rIns="59760" tIns="29880" bIns="298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6080" y="1447200"/>
                            <a:ext cx="226080" cy="21924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4</w:t>
                              </w:r>
                            </w:p>
                          </w:txbxContent>
                        </wps:txbx>
                        <wps:bodyPr lIns="59760" rIns="59760" tIns="29880" bIns="298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28280" y="1447200"/>
                            <a:ext cx="226080" cy="219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3</w:t>
                              </w:r>
                            </w:p>
                          </w:txbxContent>
                        </wps:txbx>
                        <wps:bodyPr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9320" y="0"/>
                            <a:ext cx="36180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9320" y="1577880"/>
                            <a:ext cx="36180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8280" y="745560"/>
                            <a:ext cx="36180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77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45560"/>
                            <a:ext cx="36180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751200">
                            <a:off x="315000" y="1081440"/>
                            <a:ext cx="571680" cy="38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751200">
                            <a:off x="1200240" y="1032840"/>
                            <a:ext cx="457200" cy="38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7.3pt;margin-top:34.9pt;width:156.7pt;height:141.5pt" coordorigin="3346,698" coordsize="3134,2830">
                <v:line id="shape_0" from="3886,1008" to="6093,3216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3845;top:975;width:2207;height:220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3845,974" to="6052,318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702;top:837;width:355;height:344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silver" stroked="t" o:allowincell="f" style="position:absolute;left:5910;top:837;width:355;height:344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17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2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silver" stroked="t" o:allowincell="f" style="position:absolute;left:3702;top:2977;width:355;height:344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4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white" stroked="t" o:allowincell="f" style="position:absolute;left:5910;top:2977;width:355;height:344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699;top:698;width:569;height:34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9;top:3183;width:569;height:34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10;top:1872;width:569;height:34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7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46;top:1872;width:569;height:34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42;top:2400;width:899;height:608;mso-wrap-style:square;v-text-anchor:middle;rotation:312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36;top:2324;width:719;height:607;mso-wrap-style:square;v-text-anchor:middle;rotation:312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כ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</w:rPr>
        <w:t>2,4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וג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כ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משקל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משקל</w:t>
      </w:r>
      <w:r>
        <w:rPr>
          <w:rtl w:val="true"/>
        </w:rPr>
        <w:t xml:space="preserve"> </w:t>
      </w:r>
      <w:r>
        <w:rPr>
          <w:rFonts w:cs="David"/>
        </w:rPr>
        <w:t>5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פט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Steiner Tree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פ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u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u,v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u,v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תרון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631180" cy="2439670"/>
                <wp:effectExtent l="0" t="0" r="0" b="0"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2439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192.1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עיית</w:t>
      </w:r>
      <w:r>
        <w:rPr>
          <w:rtl w:val="true"/>
        </w:rPr>
        <w:t xml:space="preserve"> </w:t>
      </w:r>
      <w:r>
        <w:rPr>
          <w:rFonts w:cs="David"/>
        </w:rPr>
        <w:t>Steiner Tre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Steiner Tree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31180" cy="2155825"/>
                <wp:effectExtent l="0" t="0" r="0" b="0"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2155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169.7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29275" cy="1872615"/>
                <wp:effectExtent l="0" t="0" r="0" b="0"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9275" cy="1872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יח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פלט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קי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יווי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שולש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25pt;height:147.4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יח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פלט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קי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t>שיווי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שולש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631180" cy="3150235"/>
                <wp:effectExtent l="0" t="0" r="0" b="0"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3150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או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David"/>
                              </w:rPr>
                              <w:t>Steiner Tre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יווי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שול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עי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Steiner Tre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248.0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הראו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David"/>
                        </w:rPr>
                        <w:t>Steiner Tree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יווי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שול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ח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מ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עי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Steiner Tree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Steiner Tre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צ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</w:rPr>
        <w:t>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</w:rPr>
        <w:t>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מתי</w:t>
      </w:r>
      <w:r>
        <w:rPr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OP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פט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Steiner Tre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 xml:space="preserve">,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ב</w:t>
      </w:r>
      <w:r>
        <w:rPr>
          <w:rFonts w:cs="David"/>
          <w:rtl w:val="true"/>
        </w:rPr>
        <w:t>-</w:t>
      </w:r>
      <w:r>
        <w:rPr>
          <w:rFonts w:cs="David"/>
        </w:rPr>
        <w:t>MS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166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3pt;height:20pt" filled="f" o:ole="">
            <v:imagedata r:id="rId19" o:title=""/>
          </v:shape>
          <o:OLEObject Type="Embed" ProgID="" ShapeID="ole_rId18" DrawAspect="Content" ObjectID="_1062096600" r:id="rId1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רמז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פ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ץ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OPT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ילר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5679440"/>
                <wp:effectExtent l="0" t="0" r="0" b="0"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5679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447.2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0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0pt;height:13.95pt" filled="f" o:ole="">
            <v:imagedata r:id="rId21" o:title=""/>
          </v:shape>
          <o:OLEObject Type="Embed" ProgID="" ShapeID="ole_rId20" DrawAspect="Content" ObjectID="_975239424" r:id="rId2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1pt;height:16pt" filled="f" o:ole="">
            <v:imagedata r:id="rId23" o:title=""/>
          </v:shape>
          <o:OLEObject Type="Embed" ProgID="" ShapeID="ole_rId22" DrawAspect="Content" ObjectID="_2077521453" r:id="rId2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6068695"/>
                <wp:effectExtent l="0" t="0" r="0" b="0"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6068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477.8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24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1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1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5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header" Target="header1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4:44:00Z</dcterms:created>
  <dc:creator>odedsc</dc:creator>
  <dc:description/>
  <dc:language>en-US</dc:language>
  <cp:lastModifiedBy>amnon</cp:lastModifiedBy>
  <cp:lastPrinted>2005-06-15T10:02:00Z</cp:lastPrinted>
  <dcterms:modified xsi:type="dcterms:W3CDTF">2005-06-15T07:42:00Z</dcterms:modified>
  <cp:revision>356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