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617152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121854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0577536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2326159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0609717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2578059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855406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72910303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