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8162413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0245156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3678267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4181259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8416373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962048028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305069478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217218882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245865379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508701606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42742964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401777329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2083876240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873924942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2053104949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22916558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479275859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201611813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895562208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554441952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211789954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621450408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316729408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548843894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384674805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2136233609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371941281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407524841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149291403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888461024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332420157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23985394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499810799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850981309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847635218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2027427147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3808529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569910277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111364432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511932102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785508423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2130874348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177344302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564697833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715903105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