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5733670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029882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1737791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5172798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4377211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8217157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289655648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309864975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25561562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74907367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