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4101467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9352155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2695979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9749702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4421569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