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8200678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8239060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1076986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1679427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3105596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94065964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259600289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098468238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708220183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13139278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516455204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91574679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15112116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080590641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029257662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