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356824713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696102598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290390697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642553567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9207044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293942028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845995798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10724569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217801028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23309155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018169552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304123024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254656412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167871802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48192011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504571660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793749237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43361309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259671605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041065635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42307779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199452420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12632892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631074361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653804570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857628740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22410180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321540707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876477916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97625231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780513777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177443149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554626672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997721961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522714212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133865075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651357321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868375680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437609118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209923958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346660455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510991479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158165224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785097609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780902898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2090878353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800970189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417834305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32314150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245859379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878503221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838348577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42189164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473723458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448319466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228900819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346451920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31849668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842490090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752420394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310426875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496073467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809809405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043634796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508709638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403364987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802086624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562402090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365974289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849489858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2059043959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261013526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596861099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994062597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505308649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943748963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006435621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053634639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687920158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335170226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38992570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942932668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859472738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940801332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769503826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82736020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409915588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502263450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073571544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494200538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613091598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395580963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2058742469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493270628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291268529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2002944902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11621406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227506305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48634342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125951488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356224646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656235702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348106049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577538231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520585131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471091724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061001846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818895728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871703987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951632085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733440812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416743883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435882523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193484256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689377368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775583196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822087833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280096625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211983012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069913586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252655179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451599537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982090342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2042926704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744485258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1363611715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951822100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491773472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463207833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566424489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995644498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710014944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837305862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702188850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79938036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610215482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