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203247683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449752608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650647855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75515281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11928903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923628557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608355513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883723626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277660658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87660194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692389092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101771958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39413752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495291513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26074911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2036290138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191910749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274319284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44824896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568953771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21529296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828216767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79506508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495779929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650634032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709902905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817693870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832141148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413879060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73809745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