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951663606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674380780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880358555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79120995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59014830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696101341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948747503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651011559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2113991208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313534401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57664235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2026677848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1427644494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99369200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932405018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19075058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252122318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889641531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6966751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964567285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906076230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00663605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2037877955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606566389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1707586726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156582029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