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424154387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17378447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1139564505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257052392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1387151922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21893462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163173455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387358382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120982207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159908798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1923033539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334995898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1050810658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40944294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1699858804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2109495871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1179132246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1694351324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268076850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963198493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1515798170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1950831044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1262670672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1896921732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2127622124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1799443021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1695823562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765100126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1278194889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1467930217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281643565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1095287845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988138448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1443440478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120856186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1828190674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589110139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