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416130039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362605427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1374002167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1894401359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1926489850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93662597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20615612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92791853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26484519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132863088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33250807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1858297513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149934739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1482491150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2031483916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581700020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1709553953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