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85893187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75233118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102904383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25475690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33360476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551793358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664995575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55233414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518106696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54412957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81015885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0925646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11144294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55143038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61719888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25379413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95167047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2059640450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04310004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592782502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47560639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1197153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44513315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21426940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22608604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39229563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69047096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14702594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627272898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20545209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6091657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957084914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583974185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446538263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43319483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4856721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266250046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379317753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229186279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665428890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205954625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13446961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970724682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523911631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57574774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