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81046450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33534876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2252703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8282238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72980543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543226015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212445578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8099161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82255771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58128040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66700278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97571298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2282121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45068209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48096733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99845015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08278166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970684359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185832877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902608018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34189556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36001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211688038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951991227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11369740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7835241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38767628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43355877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