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4041941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5583827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8362596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462911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5753575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71051725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46010625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27143604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89909453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29635928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332544644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207205712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828285458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470187345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927005726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26344340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67357995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221967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172450266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530079141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1558463785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2083693061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575814158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2022280678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6738992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061468045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801643453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332575449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218210322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2118764426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625406240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725620074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097797604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336559415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616115436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243270911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323739792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563208065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