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65941392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947124718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204971651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44428642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58192487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06563331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528809084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16239303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638135138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09422897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02845062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18784785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20446169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467669362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583939930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370170426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41315434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62139670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77367148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880064193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616592549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25840039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830654553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728747625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93799418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528836587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