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41299876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32423143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56018250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35293551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201176565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53661200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200665132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71196412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206284310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99726827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42321093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00613943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204952293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73490600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3073263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994425165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506118235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80281059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567412211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946471613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59171935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142742718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43581198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73838984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978205109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94686070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075358390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249789888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898935099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29635729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940065359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987660098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17331740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515556132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391980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943307272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615299948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