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47407251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210041272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238866197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70038762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336825089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98395863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423145081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352198185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51633828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37003120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836297808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257549979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