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48488481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637372748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309932840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213541896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079863137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72230909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71939604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37517650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25593919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936166557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