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302459899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901643006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462674575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211526799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336680034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2056607547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741504411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443018497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167437796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886070713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1760889790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511676554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684707014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