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584120726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1182874473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1032432123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530333315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551254644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856087874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752189202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303240006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1816469663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