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238074173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403053640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33967754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56578124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43888438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015567046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314813682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906175163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2145122459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75366225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747382572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739686878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451742268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2011463933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861199233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693239697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571835472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659255578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824463388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659065094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1238000531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641887858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1715648878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754208684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1018238855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1001551575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270616075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233562090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933087207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791008447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767399881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209929460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98405810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1744790102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056764868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870111399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222694406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111663833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90728373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414928262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515144407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129876302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337443077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236289118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40903517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2129430088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674377024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346681940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199317174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509043428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1939220265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1689400602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204719438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902974446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989937153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156896682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1518236706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960111617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59076910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238175930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873759720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593696753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