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2101123763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873103229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293531792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045707812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365404460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746082814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48854426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013435777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874428342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281240886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393781228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2119994975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753388072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712573662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754445137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020287001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70639051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129040892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44203643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74239321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1328469010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2098535410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301998390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278668622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1480633641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932706762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1086893874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429309588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201421892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905141622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2079272361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148190165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1250324845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1547037483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124016398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296772077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1596254819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29861650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583428203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250932801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1886714569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893845130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152883511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717009552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