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40552664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63939256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986457269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782356676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868401515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1244323007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308384207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465435206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56134123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664271036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513308027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46397238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6306014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721214534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862857273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880545321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