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20073323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850437311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1864089132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26833548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