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797854830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291716301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34591813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468740386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989555972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1239160654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