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1798636094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1802805862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163748719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1271082125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635625308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729594124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809089986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217566869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356761799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168019947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2125649558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961137111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2026129824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130045193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721557538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1595986658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882318782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