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26007633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69123686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65150728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980471388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02992374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845228568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1150569359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787653039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30801241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712014843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293089607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408638435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306097882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169356245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548086919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427680479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