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3586028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42979675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259795295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77180744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17871502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1384370067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266008437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369589278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1498115554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084143724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202918196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676065050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