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3225398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4463448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41232035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141137564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1180307597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1687077325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686448719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7957180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