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55904579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879286714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578521820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640995647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247443751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7272503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922339995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66285477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587860966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203925340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528938858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