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43670533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80199582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559431332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303185563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745483706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303115719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658131541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987950801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227329362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524164542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96818437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